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Dante MT Alt" w:hAnsi="Dante MT Alt" w:eastAsia="Dante MT Alt" w:cs="Dante MT Alt"/>
          <w:sz w:val="14"/>
          <w:szCs w:val="14"/>
        </w:rPr>
      </w:pPr>
      <w:r>
        <w:rPr>
          <w:rFonts w:eastAsia="Dante MT Alt" w:cs="Dante MT Alt" w:ascii="Dante MT Alt" w:hAnsi="Dante MT Alt"/>
          <w:sz w:val="14"/>
          <w:szCs w:val="14"/>
        </w:rPr>
        <w:t>South Pasadena High School</w:t>
      </w:r>
    </w:p>
    <w:p>
      <w:pPr>
        <w:pStyle w:val="Normal"/>
        <w:keepNext w:val="true"/>
        <w:keepLines/>
        <w:rPr>
          <w:rFonts w:ascii="Dante MT Alt" w:hAnsi="Dante MT Alt" w:eastAsia="Dante MT Alt" w:cs="Dante MT Alt"/>
          <w:sz w:val="8"/>
          <w:szCs w:val="8"/>
        </w:rPr>
      </w:pPr>
      <w:r>
        <w:rPr>
          <w:rFonts w:eastAsia="Dante MT Alt" w:cs="Dante MT Alt" w:ascii="Dante MT Alt" w:hAnsi="Dante MT Alt"/>
          <w:sz w:val="14"/>
          <w:szCs w:val="14"/>
        </w:rPr>
        <w:t xml:space="preserve">The English Seminar—AP [Nicholson, </w:t>
      </w:r>
      <w:r>
        <w:rPr>
          <w:rFonts w:eastAsia="Dante MT Alt" w:cs="Dante MT Alt" w:ascii="Dante MT Alt" w:hAnsi="Dante MT Alt"/>
          <w:sz w:val="12"/>
          <w:szCs w:val="12"/>
        </w:rPr>
        <w:t>1993-94</w:t>
      </w:r>
      <w:r>
        <w:rPr>
          <w:rFonts w:eastAsia="Dante MT Alt" w:cs="Dante MT Alt" w:ascii="Dante MT Alt" w:hAnsi="Dante MT Alt"/>
          <w:sz w:val="14"/>
          <w:szCs w:val="14"/>
        </w:rPr>
        <w:t>]</w:t>
      </w:r>
    </w:p>
    <w:p>
      <w:pPr>
        <w:pStyle w:val="Normal"/>
        <w:keepNext w:val="true"/>
        <w:keepLines/>
        <w:rPr>
          <w:rFonts w:ascii="Dante MT Alt" w:hAnsi="Dante MT Alt" w:eastAsia="Dante MT Alt" w:cs="Dante MT Alt"/>
          <w:sz w:val="8"/>
          <w:szCs w:val="8"/>
        </w:rPr>
      </w:pPr>
      <w:r>
        <w:rPr>
          <w:rFonts w:eastAsia="Dante MT Alt" w:cs="Dante MT Alt" w:ascii="Dante MT Alt" w:hAnsi="Dante MT Alt"/>
          <w:sz w:val="8"/>
          <w:szCs w:val="8"/>
        </w:rPr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Dante MT Alt" w:cs="Dante MT Alt" w:ascii="Dante MT Alt" w:hAnsi="Dante MT Alt"/>
                <w:i/>
                <w:iCs/>
                <w:sz w:val="36"/>
                <w:szCs w:val="36"/>
              </w:rPr>
              <w:t>Death of a Salesman</w:t>
            </w:r>
            <w:r>
              <w:rPr>
                <w:rFonts w:eastAsia="Dante MT Alt" w:cs="Dante MT Alt" w:ascii="Dante MT Alt" w:hAnsi="Dante MT Alt"/>
                <w:sz w:val="36"/>
                <w:szCs w:val="36"/>
              </w:rPr>
              <w:t>:  Plan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864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ed 23 feb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Journal Entry 1: Your first reaction to the play (5 min.)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Questions</w:t>
      </w:r>
    </w:p>
    <w:p>
      <w:pPr>
        <w:pStyle w:val="Heading4"/>
        <w:tabs>
          <w:tab w:val="clear" w:pos="720"/>
          <w:tab w:val="left" w:pos="0" w:leader="none"/>
        </w:tabs>
        <w:ind w:left="2160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’s the best ‘thing’ about this play?</w:t>
      </w:r>
    </w:p>
    <w:p>
      <w:pPr>
        <w:pStyle w:val="Heading4"/>
        <w:tabs>
          <w:tab w:val="clear" w:pos="720"/>
          <w:tab w:val="left" w:pos="0" w:leader="none"/>
        </w:tabs>
        <w:ind w:left="2160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does Willy sell?</w:t>
      </w:r>
    </w:p>
    <w:p>
      <w:pPr>
        <w:pStyle w:val="Heading4"/>
        <w:tabs>
          <w:tab w:val="clear" w:pos="720"/>
          <w:tab w:val="left" w:pos="0" w:leader="none"/>
        </w:tabs>
        <w:ind w:left="2160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hat does Willy want?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andout: “Tragedy and the common man</w:t>
        <w:br/>
        <w:t>Read carefully for Friday: contrast/compare with Aristotle in the text and with your definition of tragedy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Assign Seminars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Each team to prepare one character for Thu.-Fri.: 5 minutes presentation, 10 min. discussion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Each team to prepare one topic for Mon.-Wed.: Each team to prepare one character for Thu.-Fri.: 5 minutes presentation, 15 min. discussion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orking Time</w:t>
      </w:r>
    </w:p>
    <w:p>
      <w:pPr>
        <w:pStyle w:val="Heading1"/>
        <w:tabs>
          <w:tab w:val="clear" w:pos="720"/>
          <w:tab w:val="left" w:pos="0" w:leader="none"/>
        </w:tabs>
        <w:ind w:left="864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u. 24 Feb.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Note taking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Pre-class preparation: read, formulate questions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Listening skills: listen actively: Interior monologue; begin with simple repetition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Materials and mechanics (quantity, page arrangement)</w:t>
      </w:r>
    </w:p>
    <w:p>
      <w:pPr>
        <w:pStyle w:val="Heading3"/>
        <w:tabs>
          <w:tab w:val="clear" w:pos="720"/>
          <w:tab w:val="left" w:pos="0" w:leader="none"/>
        </w:tabs>
        <w:ind w:left="1728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Reviews (immediate, active review within 24 hours, “unit” review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haracter seminars (1: Willy, Biff and Bernard)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Handout: Study guide: read and study for tomorrow</w:t>
      </w:r>
    </w:p>
    <w:p>
      <w:pPr>
        <w:pStyle w:val="Heading1"/>
        <w:tabs>
          <w:tab w:val="clear" w:pos="720"/>
          <w:tab w:val="left" w:pos="0" w:leader="none"/>
        </w:tabs>
        <w:ind w:left="864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Fri 25 Feb.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Note review and check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Character seminars (2: Linda, Ben and Charley)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Journal 2: Changes in your thinking about the play (5 min.)</w:t>
      </w:r>
    </w:p>
    <w:p>
      <w:pPr>
        <w:pStyle w:val="Heading1"/>
        <w:tabs>
          <w:tab w:val="clear" w:pos="720"/>
          <w:tab w:val="left" w:pos="0" w:leader="none"/>
        </w:tabs>
        <w:ind w:left="864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Mon 28 Feb.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/>
      </w:pPr>
      <w:r>
        <w:rPr>
          <w:rFonts w:eastAsia="Dante MT Alt" w:cs="Dante MT Alt" w:ascii="Dante MT Alt" w:hAnsi="Dante MT Alt"/>
        </w:rPr>
        <w:t xml:space="preserve">Journal 3: On the characters in </w:t>
      </w:r>
      <w:r>
        <w:rPr>
          <w:rFonts w:eastAsia="Dante MT Alt" w:cs="Dante MT Alt" w:ascii="Dante MT Alt" w:hAnsi="Dante MT Alt"/>
          <w:i/>
          <w:iCs/>
        </w:rPr>
        <w:t xml:space="preserve">Salesman </w:t>
      </w:r>
      <w:r>
        <w:rPr>
          <w:rFonts w:eastAsia="Dante MT Alt" w:cs="Dante MT Alt" w:ascii="Dante MT Alt" w:hAnsi="Dante MT Alt"/>
        </w:rPr>
        <w:t>(Do not use ‘your’ character as a focus.)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Note-taking review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eminars (1: Plot…, Symbol)</w:t>
      </w:r>
    </w:p>
    <w:p>
      <w:pPr>
        <w:pStyle w:val="Heading1"/>
        <w:tabs>
          <w:tab w:val="clear" w:pos="720"/>
          <w:tab w:val="left" w:pos="0" w:leader="none"/>
        </w:tabs>
        <w:ind w:left="864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ue 1 March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Review of seminars on plot and symbol (no notes)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eminars (2: Dramatic technique, theme)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 xml:space="preserve">Journal 4:  on Miller’s craft in </w:t>
      </w:r>
      <w:r>
        <w:rPr>
          <w:rFonts w:eastAsia="Dante MT Alt" w:cs="Dante MT Alt" w:ascii="Dante MT Alt" w:hAnsi="Dante MT Alt"/>
          <w:i/>
          <w:iCs/>
        </w:rPr>
        <w:t>Salesman</w:t>
      </w:r>
    </w:p>
    <w:p>
      <w:pPr>
        <w:pStyle w:val="Heading1"/>
        <w:tabs>
          <w:tab w:val="clear" w:pos="720"/>
          <w:tab w:val="left" w:pos="0" w:leader="none"/>
        </w:tabs>
        <w:ind w:left="864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ed 2 March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Review of dramatic techniques, theme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Seminars (3: Parallels with other works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/>
      </w:pPr>
      <w:r>
        <w:rPr>
          <w:rFonts w:eastAsia="Dante MT Alt" w:cs="Dante MT Alt" w:ascii="Dante MT Alt" w:hAnsi="Dante MT Alt"/>
        </w:rPr>
        <w:t xml:space="preserve">Graphic: on </w:t>
      </w:r>
      <w:r>
        <w:rPr>
          <w:rFonts w:eastAsia="Dante MT Alt" w:cs="Dante MT Alt" w:ascii="Dante MT Alt" w:hAnsi="Dante MT Alt"/>
          <w:i/>
          <w:iCs/>
        </w:rPr>
        <w:t>Salesman</w:t>
      </w:r>
      <w:r>
        <w:rPr>
          <w:rFonts w:eastAsia="Dante MT Alt" w:cs="Dante MT Alt" w:ascii="Dante MT Alt" w:hAnsi="Dante MT Alt"/>
        </w:rPr>
        <w:t>, with a clear focus, a line or short passage, a symbol, and a dominant color</w:t>
      </w:r>
    </w:p>
    <w:p>
      <w:pPr>
        <w:pStyle w:val="Heading1"/>
        <w:tabs>
          <w:tab w:val="clear" w:pos="720"/>
          <w:tab w:val="left" w:pos="0" w:leader="none"/>
        </w:tabs>
        <w:ind w:left="864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Thu. 3 March</w:t>
      </w:r>
    </w:p>
    <w:p>
      <w:pPr>
        <w:pStyle w:val="Heading2"/>
        <w:tabs>
          <w:tab w:val="clear" w:pos="720"/>
          <w:tab w:val="left" w:pos="0" w:leader="none"/>
        </w:tabs>
        <w:ind w:left="1296" w:hanging="864"/>
        <w:rPr>
          <w:rFonts w:ascii="Dante MT Alt" w:hAnsi="Dante MT Alt" w:eastAsia="Dante MT Alt" w:cs="Dante MT Alt"/>
        </w:rPr>
      </w:pPr>
      <w:r>
        <w:rPr>
          <w:rFonts w:eastAsia="Dante MT Alt" w:cs="Dante MT Alt" w:ascii="Dante MT Alt" w:hAnsi="Dante MT Alt"/>
        </w:rPr>
        <w:t>Writing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60" w:after="0"/>
        <w:ind w:left="864" w:hanging="432"/>
        <w:rPr/>
      </w:pPr>
      <w:r>
        <w:rPr>
          <w:rFonts w:eastAsia="Dante MT Alt" w:cs="Dante MT Alt" w:ascii="Dante MT Alt" w:hAnsi="Dante MT Alt"/>
          <w:i/>
          <w:iCs/>
        </w:rPr>
        <w:t>Crime and Punishment</w:t>
      </w:r>
      <w:r>
        <w:rPr>
          <w:rFonts w:eastAsia="Dante MT Alt" w:cs="Dante MT Alt" w:ascii="Dante MT Alt" w:hAnsi="Dante MT Alt"/>
        </w:rPr>
        <w:t xml:space="preserve">: Read                  for Monday. </w:t>
      </w:r>
    </w:p>
    <w:sectPr>
      <w:type w:val="nextPage"/>
      <w:pgSz w:w="12240" w:h="15840"/>
      <w:pgMar w:left="1080" w:right="1080" w:gutter="360" w:header="0" w:top="1080" w:footer="0" w:bottom="108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ACaslon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kton Bold">
    <w:charset w:val="01"/>
    <w:family w:val="swiss"/>
    <w:pitch w:val="variable"/>
  </w:font>
  <w:font w:name="Dante MT 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pStyle w:val="Heading3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32"/>
        </w:tabs>
        <w:ind w:left="432" w:hanging="432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0"/>
      <w:ind w:left="864" w:hanging="432"/>
      <w:outlineLvl w:val="0"/>
    </w:pPr>
    <w:rPr>
      <w:rFonts w:ascii="ACaslon" w:hAnsi="ACaslon" w:eastAsia="ACaslon" w:cs="ACaslon"/>
      <w:b/>
      <w:bCs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</w:tabs>
      <w:spacing w:before="60" w:after="0"/>
      <w:ind w:left="1296" w:hanging="4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</w:tabs>
      <w:ind w:left="1728" w:hanging="432"/>
      <w:outlineLvl w:val="2"/>
    </w:pPr>
    <w:rPr>
      <w:rFonts w:ascii="ACaslon" w:hAnsi="ACaslon" w:eastAsia="ACaslon" w:cs="ACaslo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</w:tabs>
      <w:ind w:left="2160" w:hanging="432"/>
      <w:outlineLvl w:val="3"/>
    </w:pPr>
    <w:rPr>
      <w:rFonts w:ascii="ACaslon" w:hAnsi="ACaslon" w:eastAsia="ACaslon" w:cs="ACaslo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</w:tabs>
      <w:ind w:left="3168" w:hanging="720"/>
      <w:outlineLvl w:val="4"/>
    </w:pPr>
    <w:rPr>
      <w:rFonts w:ascii="ACaslon" w:hAnsi="ACaslon" w:eastAsia="ACaslon" w:cs="ACaslo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</w:tabs>
      <w:spacing w:before="60" w:after="0"/>
      <w:ind w:left="3888" w:hanging="72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</w:tabs>
      <w:spacing w:before="60" w:after="0"/>
      <w:ind w:left="4608" w:hanging="72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328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048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eastAsia="Tekton Bold" w:cs="Tekton Bold"/>
      <w:sz w:val="28"/>
      <w:szCs w:val="28"/>
    </w:rPr>
  </w:style>
  <w:style w:type="paragraph" w:styleId="Sender">
    <w:name w:val="Envelope Return"/>
    <w:basedOn w:val="Normal"/>
    <w:pPr/>
    <w:rPr>
      <w:rFonts w:ascii="Tekton Bold" w:hAnsi="Tekton Bold" w:eastAsia="Tekton Bold" w:cs="Tekton Bold"/>
      <w:smallCaps/>
      <w:sz w:val="20"/>
      <w:szCs w:val="20"/>
    </w:rPr>
  </w:style>
  <w:style w:type="paragraph" w:styleId="MainTitle">
    <w:name w:val="Main Title"/>
    <w:basedOn w:val="Normal"/>
    <w:qFormat/>
    <w:pPr>
      <w:pBdr>
        <w:top w:val="single" w:sz="6" w:space="1" w:color="000000"/>
        <w:bottom w:val="single" w:sz="6" w:space="1" w:color="808080"/>
      </w:pBdr>
      <w:spacing w:before="0" w:after="240"/>
      <w:jc w:val="center"/>
    </w:pPr>
    <w:rPr>
      <w:rFonts w:ascii="ACaslon" w:hAnsi="ACaslon" w:eastAsia="ACaslon" w:cs="ACaslon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OUTLIN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01:40:00Z</dcterms:created>
  <dc:creator>Skip Nicholson</dc:creator>
  <dc:description/>
  <dc:language>en-US</dc:language>
  <cp:lastModifiedBy>Skip Nicholson</cp:lastModifiedBy>
  <cp:lastPrinted>1995-03-02T00:22:00Z</cp:lastPrinted>
  <dcterms:modified xsi:type="dcterms:W3CDTF">1995-03-02T00:24:00Z</dcterms:modified>
  <cp:revision>2</cp:revision>
  <dc:subject/>
  <dc:title>Outline</dc:title>
</cp:coreProperties>
</file>